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ZDĚLÁVACÍ OBLAST: ČLOVĚK A JEHO SVĚ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OR: PRVOUKA, PŘÍRODOVĚDA, VLASTIVĚ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arakteristika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koncipováno pouze pro I. stupeň ZŠ</w:t>
      </w:r>
    </w:p>
    <w:p>
      <w:pPr>
        <w:pStyle w:val="Normal"/>
        <w:numPr>
          <w:ilvl w:val="0"/>
          <w:numId w:val="2"/>
        </w:numPr>
        <w:rPr/>
      </w:pPr>
      <w:r>
        <w:rPr/>
        <w:t>vymezuje vzdělávací obsah týkající se člověka, rodiny, společnosti, vlasti, přírody, kultury, techniky, zdraví a dalších oblastí</w:t>
      </w:r>
    </w:p>
    <w:p>
      <w:pPr>
        <w:pStyle w:val="Normal"/>
        <w:numPr>
          <w:ilvl w:val="0"/>
          <w:numId w:val="2"/>
        </w:numPr>
        <w:rPr/>
      </w:pPr>
      <w:r>
        <w:rPr/>
        <w:t>uplatňuje pohled do historie i současnosti a směřuje k dovednostem pro praktický život</w:t>
      </w:r>
    </w:p>
    <w:p>
      <w:pPr>
        <w:pStyle w:val="Normal"/>
        <w:numPr>
          <w:ilvl w:val="0"/>
          <w:numId w:val="2"/>
        </w:numPr>
        <w:rPr/>
      </w:pPr>
      <w:r>
        <w:rPr/>
        <w:t>rozvíjí poznatky získané ve výchově v rodině a v předškolním vzdělávání</w:t>
      </w:r>
    </w:p>
    <w:p>
      <w:pPr>
        <w:pStyle w:val="Normal"/>
        <w:numPr>
          <w:ilvl w:val="0"/>
          <w:numId w:val="2"/>
        </w:numPr>
        <w:rPr/>
      </w:pPr>
      <w:r>
        <w:rPr/>
        <w:t>připravuje základy pro specializovanější výuku ve vzdělávacích oblastech ČLOVĚK A SPOLEČNOST, ČLOVĚK A PŘÍRODA A VÝCHOVA KE ZDRAV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zdělávací obsah je členěn do pěti tematických okruhů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>
          <w:i/>
        </w:rPr>
        <w:t>1.MÍSTO KDE ŽIJEME</w:t>
      </w:r>
      <w:r>
        <w:rPr/>
        <w:t xml:space="preserve"> – žáci se učí na základě poznávání nejbližšího okolí, vztahů a souvislostí v něm, chápat organizací života v rodině, ve škole, v obci, ve společnosti. Učí se vstupovat do tohoto každodenního života s vlastní aktivitou a představami, hledají nové a zajímavé věci a bezpečně se v tomto světě pohybují. Zastoupena je i dopravní výchova, praktické poznávání místních i regionálních skutečností. Různými činnostmi by se měl v žácích probudit kladný vztah k místu jejich bydliště, k naší zem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LIDÉ KOLEM NÁS – děti si postupně osvojují a upevňují základy vhodného chování a jednání mezi lidmi, vzájemné úcty, snášenlivosti a rovného postavení mužů a žen. Poznávají základní práva a povinnosti, ale i problémy, které provázejí soužití lidí, společnosti i svět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>3.LIDÉ A ČAS</w:t>
      </w:r>
      <w:r>
        <w:rPr/>
        <w:t xml:space="preserve"> – děti se učí orientovat v dějích a čase. Poznávají, jak a proč se čas měří, jak události postupují v čase a utvářejí historii věcí a dějů. Vychází se od událostí v rodině, obci a regionu a postupuje se k nejdůležitějším okamžikům v historii naší země s cílem vyvolat zájem o minulost, o kulturní bohatství regionu i celé země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>4.ROZMANITOST PŘÍRODY</w:t>
      </w:r>
      <w:r>
        <w:rPr/>
        <w:t xml:space="preserve"> – děti poznávají Zemi jako planetu sluneční soustavy, kde vznikl a rozvíjí se život. Poznávají rozmanitost i proměnlivost živé a neživé přírody naší vlasti. Uvědomují si, že Země a život tvoří nedílný celek, v němž jsou všechny hlavní děje v souladu a v rovnováze, kterou může člověk snadno narušit a obtížně obnovovat. Využívají a hodnotí svá pozorování, sledují vliv člověka na přírodu, hledají způsoby ochrany přírody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i/>
        </w:rPr>
        <w:t>5.ČLOVĚK A JEHO ZDRAVÍ</w:t>
      </w:r>
      <w:r>
        <w:rPr/>
        <w:t xml:space="preserve"> – na základně poznávání člověka jako lidské bytosti poznávají především sebe. Seznamují se vývojem až do dospělosti, poznávají vhodnost a nevhodnost z hlediska denního režimu, hygieny, výživy, mezilidských vztahů atd. Získávají základní poučení o zdraví a nemocech, prevenci i první pomoci, o bezpečném chování v různých životních situacích, včetně mimořádných událostí. Uvědomují si odpovědnost každého člověka za své zdraví a bezpečnost a za zdraví jiných lid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ílové zaměření vzdělávací oblasti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Vzdělávání směřuje k utváření a rozvíjení klíčových kompetenc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tváření pracovních návyků v samostatné i týmové práci</w:t>
      </w:r>
    </w:p>
    <w:p>
      <w:pPr>
        <w:pStyle w:val="Normal"/>
        <w:numPr>
          <w:ilvl w:val="0"/>
          <w:numId w:val="1"/>
        </w:numPr>
        <w:rPr/>
      </w:pPr>
      <w:r>
        <w:rPr/>
        <w:t>orientace ve světě informací a k časovému a místnímu propojování historických, zeměpisných a kulturních informací</w:t>
      </w:r>
    </w:p>
    <w:p>
      <w:pPr>
        <w:pStyle w:val="Normal"/>
        <w:numPr>
          <w:ilvl w:val="0"/>
          <w:numId w:val="1"/>
        </w:numPr>
        <w:rPr/>
      </w:pPr>
      <w:r>
        <w:rPr/>
        <w:t>rozšiřování slovní zásoby v osvojovaných tématech</w:t>
      </w:r>
    </w:p>
    <w:p>
      <w:pPr>
        <w:pStyle w:val="Normal"/>
        <w:numPr>
          <w:ilvl w:val="0"/>
          <w:numId w:val="1"/>
        </w:numPr>
        <w:rPr/>
      </w:pPr>
      <w:r>
        <w:rPr/>
        <w:t>poznávání a chápání rozdílů mezi lidmi</w:t>
      </w:r>
    </w:p>
    <w:p>
      <w:pPr>
        <w:pStyle w:val="Normal"/>
        <w:numPr>
          <w:ilvl w:val="0"/>
          <w:numId w:val="1"/>
        </w:numPr>
        <w:rPr/>
      </w:pPr>
      <w:r>
        <w:rPr/>
        <w:t>samostatnému a uvědomělému vystupování a jednání, k efektivní, bezkonfliktní komunikaci</w:t>
      </w:r>
    </w:p>
    <w:p>
      <w:pPr>
        <w:pStyle w:val="Normal"/>
        <w:numPr>
          <w:ilvl w:val="0"/>
          <w:numId w:val="1"/>
        </w:numPr>
        <w:rPr/>
      </w:pPr>
      <w:r>
        <w:rPr/>
        <w:t>utváření ohleduplného vztahu k přírodě i kulturním výtvorům, k jejich ochraně</w:t>
      </w:r>
    </w:p>
    <w:p>
      <w:pPr>
        <w:pStyle w:val="Normal"/>
        <w:numPr>
          <w:ilvl w:val="0"/>
          <w:numId w:val="1"/>
        </w:numPr>
        <w:rPr/>
      </w:pPr>
      <w:r>
        <w:rPr/>
        <w:t>přirozenému vyjadřování pozitivních citů ve vztahu k sobě i k okolnímu prostředí</w:t>
      </w:r>
    </w:p>
    <w:p>
      <w:pPr>
        <w:pStyle w:val="Normal"/>
        <w:numPr>
          <w:ilvl w:val="0"/>
          <w:numId w:val="1"/>
        </w:numPr>
        <w:rPr/>
      </w:pPr>
      <w:r>
        <w:rPr/>
        <w:t>objevování a poznávání všeho, co dítě zajímá, v čem by mohlo v budoucnosti uspět</w:t>
      </w:r>
    </w:p>
    <w:p>
      <w:pPr>
        <w:pStyle w:val="Normal"/>
        <w:numPr>
          <w:ilvl w:val="0"/>
          <w:numId w:val="1"/>
        </w:numPr>
        <w:rPr/>
      </w:pPr>
      <w:r>
        <w:rPr/>
        <w:t>poznávání podstaty zdraví i příčin nemoci, k upevňování preventivního chování, účelně rozhodovat v různých situacích ohrožení vlastního zdraví a bezpečnosti i zdraví druhý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i: pedagogičtí pracovníci ZŠ</w:t>
      <w:tab/>
      <w:tab/>
      <w:t>schválila: Mgr. Helena Damašková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ákladní škola Ohrazenice</w:t>
      <w:tab/>
      <w:t>„Hurá do lavic“</w:t>
      <w:tab/>
      <w:t>platnost od 03.09.2007</w:t>
    </w:r>
  </w:p>
  <w:p>
    <w:pPr>
      <w:pStyle w:val="Header"/>
      <w:rPr/>
    </w:pPr>
    <w:r>
      <w:rPr/>
      <w:tab/>
      <w:tab/>
      <w:t>datum</w:t>
    </w:r>
    <w:r>
      <w:rPr>
        <w:lang w:val="en-US"/>
      </w:rPr>
      <w:t>/</w:t>
    </w:r>
    <w:r>
      <w:rPr/>
      <w:t>revize: 03.09.2007</w:t>
    </w:r>
    <w:r>
      <w:rPr>
        <w:lang w:val="en-US"/>
      </w:rPr>
      <w:t>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57:00Z</dcterms:created>
  <dc:creator>Helena Damašková</dc:creator>
  <dc:description/>
  <cp:keywords/>
  <dc:language>en-US</dc:language>
  <cp:lastModifiedBy>Helena Damašková</cp:lastModifiedBy>
  <dcterms:modified xsi:type="dcterms:W3CDTF">2008-11-27T14:55:00Z</dcterms:modified>
  <cp:revision>3</cp:revision>
  <dc:subject/>
  <dc:title>VZDĚLÁVACÍ OBLAST: ČLOVĚK A JEHO SVĚT</dc:title>
</cp:coreProperties>
</file>